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pacing w:val="60"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cs="ༀЀ;Times New Roman"/>
          <w:b/>
          <w:b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spacing w:val="60"/>
          <w:sz w:val="28"/>
          <w:szCs w:val="20"/>
        </w:rPr>
      </w:r>
    </w:p>
    <w:tbl>
      <w:tblPr>
        <w:tblW w:w="991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107"/>
        <w:gridCol w:w="3368"/>
      </w:tblGrid>
      <w:tr>
        <w:trPr/>
        <w:tc>
          <w:tcPr>
            <w:tcW w:w="3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10 января 202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 xml:space="preserve">                  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32 /251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т. Павловска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21"/>
        <w:ind w:left="0" w:firstLine="70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0"/>
        </w:rPr>
        <w:t xml:space="preserve">Об утверждении количества подписей избирателей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0"/>
        </w:rPr>
        <w:t xml:space="preserve">необходимого для регистрации кандидата на должность главы Атаманского сельского поселения Павл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0"/>
        </w:rPr>
        <w:t>и установлении количества подлежащих проверке подписей избирателей, собранных и представленных в поддержку выдвижения кандидата</w:t>
      </w:r>
    </w:p>
    <w:p>
      <w:pPr>
        <w:pStyle w:val="21"/>
        <w:ind w:left="0" w:firstLine="708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0"/>
        </w:rPr>
      </w:pPr>
      <w:r>
        <w:rPr>
          <w:rFonts w:cs="Times New Roman;Times New Roman"/>
          <w:b/>
          <w:bCs/>
          <w:sz w:val="28"/>
          <w:szCs w:val="20"/>
        </w:rPr>
      </w:r>
    </w:p>
    <w:p>
      <w:pPr>
        <w:pStyle w:val="21"/>
        <w:ind w:left="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 пунктом 1 статьи 37 Федерального закона от 12 июня 2002 г. № 67-ФЗ «Об основных гарантиях избирательных прав и права на участие в референдуме граждан РФ»,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частью 2 статьи 20, частями 3, 5 статьи 22, частями 1, 2 статьи</w:t>
      </w: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 xml:space="preserve"> 72 Закона Краснодарского края от 26 декабря 2005 г. № 966-КЗ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муниципальных выборах в Краснодарском крае» и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на основании численности избирателей, зарегистрированных на территории Атаманского сельского поселения Павловского района по состоянию на 1 января 2023 года,</w:t>
      </w: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 xml:space="preserve"> территориальная избирательная комиссия Павловская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>1. Утвердить, что количество подписей избирателей, необходимое для регистрации кандидата на должность главы Атаманского сельского поселения Павловского района составляет 13 подпис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>2. Утвердить, что предельное количество подписей избирателей, представленных в поддержку выдвижения кандидата на должность главы Атаманского сельского поселения Павловского района, не может превышать 17 подпис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0"/>
        </w:rPr>
        <w:t xml:space="preserve">3. Установить, что проверке подлежат все представленные в территориальную избирательную комиссию Павловская подписи избирателей, собранные в поддержку выдвижения кандидата на должность главы </w:t>
      </w: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>Атаманского</w:t>
      </w:r>
      <w:r>
        <w:rPr>
          <w:rFonts w:cs="Times New Roman;Times New Roman" w:ascii="Times New Roman;Times New Roman" w:hAnsi="Times New Roman;Times New Roman"/>
          <w:bCs/>
          <w:sz w:val="28"/>
          <w:szCs w:val="20"/>
        </w:rPr>
        <w:t xml:space="preserve"> сельского поселения Павловского райо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 xml:space="preserve">4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править настоящее решение для опубликования в редакцию газеты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Единство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>5. Разместить настоящее решение на странице территориальной избирательной комиссии Павловская сайта администрации муниципального образования Павловский район в сети Интерне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  <w:t>6. Возложить контроль за выполнением пунктов 4 и 5 настоящего решения на секретаря территориальной избирательной комиссии Павловская Малушко Е.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3402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Председатель территориальной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 xml:space="preserve">избирательной комиссии 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Павловска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А.В. Чиж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Секретарь территориальной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избирательной комиссии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Павловска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ar-SA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4680" w:hanging="0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45:00Z</dcterms:created>
  <dc:creator>Тбилисская</dc:creator>
  <dc:description/>
  <cp:keywords/>
  <dc:language>en-US</dc:language>
  <cp:lastModifiedBy>User</cp:lastModifiedBy>
  <cp:lastPrinted>2023-01-10T11:14:00Z</cp:lastPrinted>
  <dcterms:modified xsi:type="dcterms:W3CDTF">2023-01-10T08:14:00Z</dcterms:modified>
  <cp:revision>7</cp:revision>
  <dc:subject/>
  <dc:title/>
</cp:coreProperties>
</file>